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DESIGN AND FABRICATION OF A COMPUTER</w:t>
      </w:r>
    </w:p>
    <w:p>
      <w:pPr>
        <w:pStyle w:val="Normal"/>
        <w:autoSpaceDE w:val="false"/>
        <w:rPr>
          <w:b/>
          <w:b/>
          <w:bCs/>
          <w:color w:val="231F2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AUTOMATED DRYER FOR THIN LAYER</w:t>
      </w:r>
    </w:p>
    <w:p>
      <w:pPr>
        <w:pStyle w:val="Normal"/>
        <w:autoSpaceDE w:val="false"/>
        <w:rPr>
          <w:b/>
          <w:b/>
          <w:bCs/>
          <w:color w:val="231F2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GRAIN DRYING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0"/>
          <w:szCs w:val="20"/>
        </w:rPr>
      </w:pPr>
      <w:r>
        <w:rPr>
          <w:b/>
          <w:bCs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>ABSTRAC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is paper presents the design and fabrication of the laboratory model of a comput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utomated dryer for thin layer drying of grain kernel. A blower forces air through the grain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laced in the heating chamber. Various process parameters from corresponding sensors a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cquired at specified intervals for certain duration of time by a PCL-207 card interfaced with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c. The temperature of the drying chamber is kept constant by triggering a thyristor at differen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iring angles with the help of PCL-207 card, which controls the input voltage to the heater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Weight of sample versus time curves have been plotted at different temperatures and the result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re found to be satisfactory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1. INTRODUCT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basic purpose of drying grain is to reduce its moisture content to a level acceptabl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or safe storage [1]. Conventional dryers use bulk quantity of grain for drying. Even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laboratory model fabricated for drying operation is voluminous. Moreover, many of its operation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re manual and hence, less accurate. For the purpose of study of the property of grain drying,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ne needs a single-kernel or at best a thin layer drying process. The aim of the present work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s to design and fabricate a laboratory model of computer automated dryer for the study of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in layer grain drying proces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 DESIGN AND FABRICAT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setup has been fabricated based on forced air-drying. It consists of a blow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(combination of a motor and fan) to force air through the sample placed in a drying chamb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nd a heater to make the drying faster. A digital thermometer and a digital hygrometer hav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een used for the measurement of temperature as well as humidity of the drying chamber. 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igital anemometer measures the velocity of forced air and a computer compatible electronic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alance measures the weight of sample placed in the drying chamber. Data acquisition from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sensors as well as temperature control is performed by a PC equipped with suitable I/O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ard PCL-207 [2]. The schematic diagram of the setup has been depicted in fig. 1.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0"/>
          <w:szCs w:val="20"/>
        </w:rPr>
        <w:t xml:space="preserve">J. Instrum. Soc. India </w:t>
      </w:r>
      <w:r>
        <w:rPr>
          <w:b/>
          <w:bCs/>
          <w:i/>
          <w:iCs/>
          <w:color w:val="231F20"/>
          <w:sz w:val="20"/>
          <w:szCs w:val="20"/>
        </w:rPr>
        <w:t xml:space="preserve">34 </w:t>
      </w:r>
      <w:r>
        <w:rPr>
          <w:i/>
          <w:iCs/>
          <w:color w:val="231F20"/>
          <w:sz w:val="20"/>
          <w:szCs w:val="20"/>
        </w:rPr>
        <w:t>(3) 187-194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88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1. Schematic representation of the setup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4495" cy="258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1 Digital Thermomet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igital thermometer has dimension of 14.2 x 4.6 x 2.8 cm and weight of 130 gm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[3]. It receives its power from a standard 9V battery. Its measurement rate is 3 measurement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er second. The digital thermometer uses a semiconductor type temperature sensor, which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perates on the principle that the base-emitter voltage of a forward biased transistor is directly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roportional to the temperature. The voltage signal is further conditioned by an electronic circui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fter which it is fed to INHI (pin 31) and INLO (Pin 30) of the 7106 IC, which produces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required digital display. The advantage of this instrument is that it has high sensitivity an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linearity over a range of –500° C and 1500° C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2 Digital Hygromet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igital hygrometer has dimension of 168x80x35 mm and weight of 325 gms [4]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power supply to the instrument is from a 9V battery. It has the measuring range of 10%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o 95% relative humidity (RH) with resolution 0.1 % RH. The instrument uses a high precis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in-film capacitance sensor for fast response. The variation in capacitance is a measure of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relative humidity as the capacitance has got linear relationship with the moisture content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etection circuit consists of a solid-state capacitance bridge, output of which is proportional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o humidity. After further conditioning, the analog voltage is fed to the INHI (Pin 31) an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NLO (Pin 30) of the 7106 IC that produces the required digital display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3 Digital Anemomet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igital anemometer has dimension of 168x80x35 mm and weight of 325 gms [5]. I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receives its power supply from a 9V battery. It has a sensor head, which is basically a vanewheel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itted with eight numbers of vanes and its axis parallel to flow of air. The vanes rotat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reely when air impinges on them; the angular velocity is proportional to the air velocity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Velocity is measured by counting the rate at which the vanes pass a given point, using 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apacitive proximity pickup to produce voltage pulses. The pulses are fed to a frequency to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voltage converter, which provides an analog output voltage signal corresponding to the flow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rate. After further conditioning, the signal it is fed to the input INHI (Pin 31) and INLO (Pi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30) of the 7106 IC that produces the required digital display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U.C. Pati, M.K. Ghosh, S. Bal and G. Panda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89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4 Electronic Balanc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t is a sophisticated electronic device, which is serially equipped with an integrated dat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nput keyboard and a program package for the laboratory operation. It has dimension of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220x235x60 mm and weight of 4.5 kg [6]. The electronic balance utilizes a displacement senso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(strain gauge) null detector, an amplifier, and a torquing coil in a servo system to balance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ifference between the unknown weight and a standard weight. The balance operating program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ermits adoption of balance to various ambient conditions at the point of use and to differen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weighing requirements plus selection of various weight units. Automatic tare weight system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ubtract container weight from total weight to give net weight when material is placed in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ontainer. Additionally, it is provided with a data interface. Transmission of weight data to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onnected peripherals and commands to the keyboard or the toploader is done via the full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uplex RS-232C or RS-423C interface. The data output occurs either by an externally produce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rint command or synchronously with the display chang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2.5 Drying Chamb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rying chamber is designed to cover the platform of the weighing balance to eliminat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environmental effects. Its dimensions as well as openings depend upon the size of the weighing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alance, diameter of the blower tube, opening for manual placing of the test material on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alance pan and the size of the sensors. The chamber is made of perspex sheets. Dimension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f the chamber are 0.3 x 0.24 x 0.2 meter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3. HARDWARE DESCRIPT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hardware description of the developed computer automated dryer is divided into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ollowing two section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3.1. PC-based Data Acquisition System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sensing and signal processing circuit of digital instruments are used in the presen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work to get the analog voltages, which are proportional to the different process parameter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uch as temperature, velocity, and humidity. The block diagram of the data acquisition schem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s shown in fig. 2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2. Block diagram of data acquisition scheme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1955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Design and Fabrication of a computer automated dryer for thin layer grain drying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90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voltage signal available from INHI and INLO pins of the 7106 IC is rather small i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magnitude. The A/D converter, however, requires a sufficiently high voltage signal in order to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erform at its best. As the analog signals obtained from the sensors are differential in nature,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 differential-input single-ended-output instrumentation amplifier LM 324 has been used [7]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values of resistors are so chosen that the output of the processing circuit does not exceed</w:t>
      </w:r>
    </w:p>
    <w:p>
      <w:pPr>
        <w:pStyle w:val="Normal"/>
        <w:autoSpaceDE w:val="false"/>
        <w:rPr/>
      </w:pPr>
      <w:r>
        <w:rPr>
          <w:color w:val="231F20"/>
          <w:sz w:val="21"/>
          <w:szCs w:val="21"/>
        </w:rPr>
        <w:t>the maximum input value of the A/D channel as well as it does not influence the signal source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eveloped additional signal processing circuit is shown in fig. 3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ensor R1 R2 R3</w:t>
      </w:r>
    </w:p>
    <w:p>
      <w:pPr>
        <w:pStyle w:val="Normal"/>
        <w:autoSpaceDE w:val="false"/>
        <w:rPr/>
      </w:pPr>
      <w:r>
        <w:rPr>
          <w:color w:val="231F20"/>
          <w:sz w:val="21"/>
          <w:szCs w:val="21"/>
        </w:rPr>
        <w:t>Thermometer 20M</w:t>
      </w:r>
      <w:r>
        <w:rPr>
          <w:rFonts w:cs="Symbol" w:ascii="Symbol" w:hAnsi="Symbol"/>
          <w:color w:val="231F20"/>
          <w:sz w:val="21"/>
          <w:szCs w:val="21"/>
        </w:rPr>
        <w:t></w:t>
      </w:r>
      <w:r>
        <w:rPr>
          <w:color w:val="231F20"/>
          <w:sz w:val="21"/>
          <w:szCs w:val="21"/>
        </w:rPr>
        <w:t>1K</w:t>
      </w:r>
      <w:r>
        <w:rPr>
          <w:rFonts w:cs="Symbol" w:ascii="Symbol" w:hAnsi="Symbol"/>
          <w:color w:val="231F20"/>
          <w:sz w:val="21"/>
          <w:szCs w:val="21"/>
        </w:rPr>
        <w:t></w:t>
      </w:r>
      <w:r>
        <w:rPr>
          <w:color w:val="231F20"/>
          <w:sz w:val="21"/>
          <w:szCs w:val="21"/>
        </w:rPr>
        <w:t>33K</w:t>
      </w:r>
      <w:r>
        <w:rPr>
          <w:rFonts w:cs="Symbol" w:ascii="Symbol" w:hAnsi="Symbol"/>
          <w:color w:val="231F20"/>
          <w:sz w:val="21"/>
          <w:szCs w:val="21"/>
        </w:rPr>
        <w:t></w:t>
      </w:r>
    </w:p>
    <w:p>
      <w:pPr>
        <w:pStyle w:val="Normal"/>
        <w:autoSpaceDE w:val="false"/>
        <w:rPr/>
      </w:pPr>
      <w:r>
        <w:rPr>
          <w:color w:val="231F20"/>
          <w:sz w:val="21"/>
          <w:szCs w:val="21"/>
        </w:rPr>
        <w:t>Anemometer 1M</w:t>
      </w:r>
      <w:r>
        <w:rPr>
          <w:rFonts w:cs="Symbol" w:ascii="Symbol" w:hAnsi="Symbol"/>
          <w:color w:val="231F20"/>
          <w:sz w:val="21"/>
          <w:szCs w:val="21"/>
        </w:rPr>
        <w:t></w:t>
      </w:r>
      <w:r>
        <w:rPr>
          <w:color w:val="231F20"/>
          <w:sz w:val="21"/>
          <w:szCs w:val="21"/>
        </w:rPr>
        <w:t>1K</w:t>
      </w:r>
      <w:r>
        <w:rPr>
          <w:rFonts w:cs="Symbol" w:ascii="Symbol" w:hAnsi="Symbol"/>
          <w:color w:val="231F20"/>
          <w:sz w:val="21"/>
          <w:szCs w:val="21"/>
        </w:rPr>
        <w:t></w:t>
      </w:r>
      <w:r>
        <w:rPr>
          <w:color w:val="231F20"/>
          <w:sz w:val="21"/>
          <w:szCs w:val="21"/>
        </w:rPr>
        <w:t>1M</w:t>
      </w:r>
      <w:r>
        <w:rPr>
          <w:rFonts w:cs="Symbol" w:ascii="Symbol" w:hAnsi="Symbol"/>
          <w:color w:val="231F20"/>
          <w:sz w:val="21"/>
          <w:szCs w:val="21"/>
        </w:rPr>
        <w:t></w:t>
      </w:r>
    </w:p>
    <w:p>
      <w:pPr>
        <w:pStyle w:val="Normal"/>
        <w:autoSpaceDE w:val="false"/>
        <w:rPr/>
      </w:pPr>
      <w:r>
        <w:rPr>
          <w:color w:val="231F20"/>
          <w:sz w:val="21"/>
          <w:szCs w:val="21"/>
        </w:rPr>
        <w:t>Hygrometer —— 1K</w:t>
      </w:r>
      <w:r>
        <w:rPr>
          <w:rFonts w:cs="Symbol" w:ascii="Symbol" w:hAnsi="Symbol"/>
          <w:color w:val="231F20"/>
          <w:sz w:val="21"/>
          <w:szCs w:val="21"/>
        </w:rPr>
        <w:t></w:t>
      </w:r>
      <w:r>
        <w:rPr>
          <w:color w:val="231F20"/>
          <w:sz w:val="21"/>
          <w:szCs w:val="21"/>
        </w:rPr>
        <w:t>220K</w:t>
      </w:r>
      <w:r>
        <w:rPr>
          <w:rFonts w:cs="Symbol" w:ascii="Symbol" w:hAnsi="Symbol"/>
          <w:color w:val="231F20"/>
          <w:sz w:val="21"/>
          <w:szCs w:val="21"/>
        </w:rPr>
        <w:t>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0"/>
          <w:szCs w:val="20"/>
        </w:rPr>
        <w:t>Fig. 3. Additional signal processing circuit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5765" cy="250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3.2 PC-based Temperature Controll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igital implementation of control using PC is preferable over the analog scheme when 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more versatile, flexible and on-line control is required. Too much heating may degrade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quality of sample where as too low temperature may delay the drying process considerably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n the other hand, a fluctuating temperature may make the drying process unpredictable.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lock diagram of the temperature control scheme is shown in fig. 4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4. Block diagram of temperature control scheme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4495" cy="184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hardware used for temperature control consists of the following units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) Synchronisation Circuit : The developed circuit is shown in fig. 5. During the positiv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half cycle of the supply waveform, the output of the LM311 voltage comparator is high and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U.C. Pati, M.K. Ghosh, S. Bal and G. Panda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91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uring the negative half cycle, it is zero. It acts like a positive zero crossing detector of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upply waveform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5. Synchronisation circuit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3225" cy="187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) Firing Circuit : The pulses from the D/A channel of PCL-207 card are usually at low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ower level. They may not be able to trigger the thyristor into conduction if fed directly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refore, the pulses are coupled to the gate-cathode terminal of the thyristor through a firing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ircuit [8]. Fig. 6 shows the designed single phase firing circuit suitable for triggering thyristor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6. Thyristor firing circuit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79415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riggering the thyristor at different firing angles varies the voltage across the heater. The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exists a one to one relationship between firing angle and time period. For 50 Hz input, 1m sec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variation in time delay with respect to the start of the synchronisation circuit output create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 variation of 18 degrees in firing angle. So by controlling the time delay of firing pulses,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voltage across the heater and subsequently temperature in the drying chamber can be controlled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4. SOFTWARE DESCRIPT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 user-friendly data acquisition and temperature control software has been developed i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, the flow chart of which is shown in fig. 7. The data acquisition part of the softwa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erforms the function of data acquisition; window averaging, parameter conversion (calibration)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nd maintains a database of the process variables for off-line analysis. The control softwa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s an integral part of data acquisition routine. It reads synchronisation circuit output as well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s temperature for the control loop to compute the desired delay of pulse generation at the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Design and Fabrication of a computer automated dryer for thin layer grain drying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92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/A channel of PCL-207 card. A set of temperatures corresponding to delays obtaine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experimentally is put in a static array for the coarse control of the temperature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7. Flowchart for data acquisition and temperature control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3860" cy="718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U.C. Pati, M.K. Ghosh, S. Bal and G. Panda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93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5. EXPERIMENTATION DETAIL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velocity of air from the blower is kept at a low value with the help of autotransformer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s high velocity of air creates vibration in the pan of electronic balance, causing fluctuation i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ts reading. Temperature of the heating chamber is controlled with respect to set temperatu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y changing the firing angle of the thyristor connected to the heater. Sample in small quantity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s so placed on the pan that each individual grain is completely exposed to air. Differen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parameters i.e. velocity of air, temperature as well as humidity of drying chamber and weigh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f sample are acquired at a time interval of 1 minute for a total duration of 1.5 hours.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experiment is repeated for different temperatur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6. RESULTS AND DISCUSSI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data acquisition circuit is tested at different environmental conditions. Temperature,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velocity and humidity as shown on the computer monitor are nearly equal to the values displaye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n the respective instruments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performance of the temperature controller is tested. Traces of load voltages at differen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iring angles/delays have been captured by a digital storage oscilloscope. Fig.8(1) shows.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imultaneously load voltage in channel and firing pulses from PC in channel 2 for faring angl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f 0° (time delay of 0 msec) while fig. 8(b) shows the same for firing angle of 90° (tim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elay of 5 msec). These figures confirm the control of voltage across the heater an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subsequently temperature of the drying chamber.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8. Load voltage and firing pulses for (a) firing angle of 00 (b) firing angle of 900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1955" cy="2585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In the present scheme, weight of the sample is measured at an interval of 1 min for 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otal duration of 1.5 hours at two different controlled temperatures i.e. 58° C and 43°C. Weight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of sample Vs time at 58° C and 43°C are shown in fig. 9(a) and fig. 9(b) respectively. Th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urves become sharper at higher temperatures. Though drying curve is a plot of moisture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ontent in percent (dry basis) versus time, the plot of weight of sample versus time is a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reflection of the drying curve.</w:t>
      </w:r>
    </w:p>
    <w:p>
      <w:pPr>
        <w:pStyle w:val="Normal"/>
        <w:autoSpaceDE w:val="false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>(a) (b)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Design and Fabrication of a computer automated dryer for thin layer grain drying</w:t>
      </w:r>
    </w:p>
    <w:p>
      <w:pPr>
        <w:pStyle w:val="Normal"/>
        <w:autoSpaceDE w:val="false"/>
        <w:rPr>
          <w:i/>
          <w:i/>
          <w:iCs/>
          <w:color w:val="231F20"/>
          <w:sz w:val="18"/>
          <w:szCs w:val="18"/>
        </w:rPr>
      </w:pPr>
      <w:r>
        <w:rPr>
          <w:i/>
          <w:iCs/>
          <w:color w:val="231F20"/>
          <w:sz w:val="18"/>
          <w:szCs w:val="18"/>
        </w:rPr>
        <w:t>194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Fig. 9. Weight of sample Vs time (a) at 58° C and (b) at 43°C</w:t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drawing>
          <wp:inline distT="0" distB="0" distL="0" distR="0">
            <wp:extent cx="5483860" cy="294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7. CONCLUSIONS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he laboratory model of an automated dryer for thin layer drying of grain has bee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eveloped and tested. The dryer can measure and store different process variables at controlled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temperature automatically. The software has the flexibility of keeping the drying process o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for a fixed duration of time. Obtained test results match with that available in literature. In</w:t>
      </w:r>
    </w:p>
    <w:p>
      <w:pPr>
        <w:pStyle w:val="Normal"/>
        <w:autoSpaceDE w:val="false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omparison to conventional dryers, it is less voluminous and more accura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  <w:t>REFERENCES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1. D.B. Brooker, F.W. Bakker-Arkema and C.W. Hall, ‘Drying and Storage of Grains and Oilseeds’,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Van Nostrand Reinhold, New York (1992).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2. ‘User’s Manual - PCL-207 12 bit High Performance A/D-D/A Card’, Dynalog Micro Systems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Pvt. Ltd., Bombay.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3. ‘User’s Manual- Digital Thermometer’, Chung Instrument Electronics.</w:t>
      </w:r>
    </w:p>
    <w:p>
      <w:pPr>
        <w:pStyle w:val="Normal"/>
        <w:autoSpaceDE w:val="false"/>
        <w:rPr>
          <w:color w:val="231F20"/>
          <w:sz w:val="19"/>
          <w:szCs w:val="19"/>
          <w:lang w:val="es-ES"/>
        </w:rPr>
      </w:pPr>
      <w:r>
        <w:rPr>
          <w:color w:val="231F20"/>
          <w:sz w:val="19"/>
          <w:szCs w:val="19"/>
          <w:lang w:val="es-ES"/>
        </w:rPr>
        <w:t>4. ‘User’s Manual- Digital Hygrometer’, Lutron-3003.</w:t>
      </w:r>
    </w:p>
    <w:p>
      <w:pPr>
        <w:pStyle w:val="Normal"/>
        <w:autoSpaceDE w:val="false"/>
        <w:rPr>
          <w:color w:val="231F20"/>
          <w:sz w:val="19"/>
          <w:szCs w:val="19"/>
          <w:lang w:val="es-ES"/>
        </w:rPr>
      </w:pPr>
      <w:r>
        <w:rPr>
          <w:color w:val="231F20"/>
          <w:sz w:val="19"/>
          <w:szCs w:val="19"/>
          <w:lang w:val="es-ES"/>
        </w:rPr>
        <w:t>5. ‘User’s Manual- Digital Anemometer’, Lutron-4201.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6. ‘User’s Manual- Sartorius Electronic Balance’, Sartorius GmbH, West Germany.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7. R.A. Gaykwad, ‘Op-amps and Linear Integrated Circuits’, Third Edition, Prentice Hall of India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Ltd., New Delhi (1993).</w:t>
      </w:r>
    </w:p>
    <w:p>
      <w:pPr>
        <w:pStyle w:val="Normal"/>
        <w:autoSpaceDE w:val="false"/>
        <w:rPr>
          <w:color w:val="231F20"/>
          <w:sz w:val="19"/>
          <w:szCs w:val="19"/>
        </w:rPr>
      </w:pPr>
      <w:r>
        <w:rPr>
          <w:color w:val="231F20"/>
          <w:sz w:val="19"/>
          <w:szCs w:val="19"/>
        </w:rPr>
        <w:t>8. G.K. Dubey, S.R. Doradla, A.Joshi and R.M.K. Sinha, ‘Thyristorised Power Controllers’, Wile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231F20"/>
          <w:sz w:val="19"/>
          <w:szCs w:val="19"/>
        </w:rPr>
        <w:t>Eastern Ltd., New Delhi (1992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30:00Z</dcterms:created>
  <dc:creator>Electrical IEEE Projects</dc:creator>
  <dc:description>Electrical IEEE Projects</dc:description>
  <cp:keywords/>
  <dc:language>en-US</dc:language>
  <cp:lastModifiedBy>Brigade</cp:lastModifiedBy>
  <dcterms:modified xsi:type="dcterms:W3CDTF">2011-08-24T06:29:00Z</dcterms:modified>
  <cp:revision>0</cp:revision>
  <dc:subject>EEE IEEE Projects</dc:subject>
  <dc:title>Electrical IEEE Projects</dc:title>
</cp:coreProperties>
</file>